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ая система санитарно-эпидемиологического</w:t>
      </w:r>
    </w:p>
    <w:p>
      <w:pPr>
        <w:pStyle w:val="Normal"/>
        <w:jc w:val="center"/>
        <w:rPr/>
      </w:pPr>
      <w:r>
        <w:rPr/>
        <w:t xml:space="preserve">нормирования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деральные санитарные правила, нормы и гигиенические нормативы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2955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55"/>
      </w:tblGrid>
      <w:tr>
        <w:trPr/>
        <w:tc>
          <w:tcPr>
            <w:tcW w:w="2955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 xml:space="preserve">Главный Государственный санитарный врач 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.Г.Онищенко </w:t>
            </w:r>
          </w:p>
          <w:p>
            <w:pPr>
              <w:pStyle w:val="Normal"/>
              <w:rPr/>
            </w:pPr>
            <w:r>
              <w:rPr/>
              <w:t>15 октября 1998г.</w:t>
            </w:r>
          </w:p>
          <w:p>
            <w:pPr>
              <w:pStyle w:val="Normal"/>
              <w:rPr/>
            </w:pPr>
            <w:r>
              <w:rPr/>
              <w:t>МУ 2.1.4.719-98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Дата введения -</w:t>
            </w:r>
          </w:p>
          <w:p>
            <w:pPr>
              <w:pStyle w:val="Normal"/>
              <w:rPr/>
            </w:pPr>
            <w:r>
              <w:rPr/>
              <w:t xml:space="preserve">15 декабря 1998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4 ПИТЬЕВАЯ ВОДА И ВОДОСНАБЖЕНИЕ НАСЕЛЕННЫХ МЕС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ый надзор за применением ультрафиолетового излуч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технологии подготовки питьевой вод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/>
        <w:t xml:space="preserve">Методические указания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 2.1.4.719-98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Разработаны авторским коллективом в составе: д.м.н. Ю.В.Новиков (руководитель); д.м.н. А.В.Тулакин; к.б.н. Г.В.Цыплакова; К.м.н. Г.П.Амплеева; к.б.н. Р.С.Ехина; к.б.н. И.С.Тюленева; к.б.н. О.Г.Семенова; д.м.н. Г.М.Трухина; к.м.н. Н.Н.Мойсеенко (НИИ гигиены им. Ф.Ф.Эрисмана); д.м.н. В.Т.Мазаев, к.м.н. Т.Г.Шлепнина (Московская медицинская академия им. И.М.Сеченова); к.ф-м.н. С.В.Костюченко; А.В.Якименко; к.ф-м.н. С.А.Васильев (Научно-производственное объединение "ЛИТ").</w:t>
      </w:r>
    </w:p>
    <w:p>
      <w:pPr>
        <w:pStyle w:val="Normal"/>
        <w:ind w:firstLine="225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15 октября 1998 года.</w:t>
      </w:r>
    </w:p>
    <w:p>
      <w:pPr>
        <w:pStyle w:val="Normal"/>
        <w:ind w:firstLine="225"/>
        <w:jc w:val="both"/>
        <w:rPr/>
      </w:pPr>
      <w:r>
        <w:rPr/>
        <w:t>3. Введены вперв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ласть применения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ие указания устанавливают основные санитарные требования к организации обеззараживания воды методом УФ-излучения при использовании его в технологии получения питьевой воды.</w:t>
      </w:r>
    </w:p>
    <w:p>
      <w:pPr>
        <w:pStyle w:val="Normal"/>
        <w:ind w:firstLine="225"/>
        <w:jc w:val="both"/>
        <w:rPr/>
      </w:pPr>
      <w:r>
        <w:rPr/>
        <w:t>Документ конкретизирует ряд положений основополагающих документов водно-санитарного законодательства в части гигиенических требований к качеству обрабатываемой воды, величине дозы УФ-облучения, гарантирующей заданную степень обеззараживания, к УФ-установкам и месту расположения их в технологической схеме водоподготовки, а также в части мероприятий, обеспечивающих безопасные условия труда персонала, обслуживающего оборудование.</w:t>
      </w:r>
    </w:p>
    <w:p>
      <w:pPr>
        <w:pStyle w:val="Normal"/>
        <w:ind w:firstLine="225"/>
        <w:jc w:val="both"/>
        <w:rPr/>
      </w:pPr>
      <w:r>
        <w:rPr/>
        <w:t>Методическими указаниями необходимо руководствоваться при осуществлении государственного санитарно-эпидемиологического надзора за системами питьевого водоснабжения, а также при проектировании, сдаче в эксплуатацию и эксплуатации УФ-установок обеззараживания воды, проведении производственного контроля за их рабо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ормативные ссыл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настоящих методических указаниях использованы ссылки на следующие документы:</w:t>
      </w:r>
    </w:p>
    <w:p>
      <w:pPr>
        <w:pStyle w:val="Normal"/>
        <w:ind w:firstLine="225"/>
        <w:jc w:val="both"/>
        <w:rPr/>
      </w:pPr>
      <w:r>
        <w:rPr/>
        <w:t>2.1. Закон Российской Федерации "О санитарно-эпидемиологическом благополучии населения".</w:t>
      </w:r>
    </w:p>
    <w:p>
      <w:pPr>
        <w:pStyle w:val="Normal"/>
        <w:ind w:firstLine="225"/>
        <w:jc w:val="both"/>
        <w:rPr/>
      </w:pPr>
      <w:r>
        <w:rPr/>
        <w:t>2.2. ГОСТ 2761-84 "Источники централизованного хозяйственно-питьевого водоснабжения. Гигиенические, технические требования и правила выбора".</w:t>
      </w:r>
    </w:p>
    <w:p>
      <w:pPr>
        <w:pStyle w:val="Normal"/>
        <w:ind w:firstLine="225"/>
        <w:jc w:val="both"/>
        <w:rPr/>
      </w:pPr>
      <w:r>
        <w:rPr/>
        <w:t>2.3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ind w:firstLine="225"/>
        <w:jc w:val="both"/>
        <w:rPr/>
      </w:pPr>
      <w:r>
        <w:rPr/>
        <w:t>2.4. МУК 4.2.671-97 "Методы санитарно-микробиологического анализа питьевой воды".</w:t>
      </w:r>
    </w:p>
    <w:p>
      <w:pPr>
        <w:pStyle w:val="Normal"/>
        <w:ind w:firstLine="225"/>
        <w:jc w:val="both"/>
        <w:rPr/>
      </w:pPr>
      <w:r>
        <w:rPr/>
        <w:t>2.5. МУК 4.2.668-97 "Санитарно-паразитологические исследования воды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сновны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Ультрафиолетовым излучением называется электромагнитное излучение с длиной волны 10 - 400 нм и соответствующей энергией фотонов 12,4 - 3,1 электронвольт.</w:t>
      </w:r>
    </w:p>
    <w:p>
      <w:pPr>
        <w:pStyle w:val="Normal"/>
        <w:ind w:firstLine="225"/>
        <w:jc w:val="both"/>
        <w:rPr/>
      </w:pPr>
      <w:r>
        <w:rPr/>
        <w:t>3.2. Для обеззараживания воды в технологии водоподготовки используется биологически активная область спектра УФ-излучения с длиной волны от 205 до 315 нм, называемая бактерицидным излучением. Максимум бактерицидного действия приходится на область 250 - 270 нм.</w:t>
      </w:r>
    </w:p>
    <w:p>
      <w:pPr>
        <w:pStyle w:val="Normal"/>
        <w:ind w:firstLine="225"/>
        <w:jc w:val="both"/>
        <w:rPr/>
      </w:pPr>
      <w:r>
        <w:rPr/>
        <w:t>3.3. Ультрафиолетовое излучение обладает выраженным биоцидным действием в отношении различных микроорганизмов, включая бактерии, вирусы и грибы.</w:t>
      </w:r>
    </w:p>
    <w:p>
      <w:pPr>
        <w:pStyle w:val="Normal"/>
        <w:ind w:firstLine="225"/>
        <w:jc w:val="both"/>
        <w:rPr/>
      </w:pPr>
      <w:r>
        <w:rPr/>
        <w:t>УФ-облучение в дозах, обеспечивающих бактерицидный эффект, не гарантирует эпидемическую безопасность воды в отношении возбудителей паразитологических заболеваний.</w:t>
      </w:r>
    </w:p>
    <w:p>
      <w:pPr>
        <w:pStyle w:val="Normal"/>
        <w:ind w:firstLine="225"/>
        <w:jc w:val="both"/>
        <w:rPr/>
      </w:pPr>
      <w:r>
        <w:rPr/>
        <w:t>3.4. Обеззараживающее действие УФ-излучения основано на необратимых повреждениях молекул ДНК и РНК микроорганизмов, находящихся в воде, за счет фотохимического воздействия лучистой энергии. Фотохимическое воздействие предполагает разрыв или изменение химических связей органической молекулы в результате поглощения энергии фотона.</w:t>
      </w:r>
    </w:p>
    <w:p>
      <w:pPr>
        <w:pStyle w:val="Normal"/>
        <w:ind w:firstLine="225"/>
        <w:jc w:val="both"/>
        <w:rPr/>
      </w:pPr>
      <w:r>
        <w:rPr/>
        <w:t>3.5. Степень инактивации под действием УФ-излучения микроорганизмов пропорциональна интенсивности излучения (мВт/см</w:t>
      </w:r>
      <w:r>
        <w:rPr>
          <w:vertAlign w:val="superscript"/>
        </w:rPr>
        <w:t>2</w:t>
      </w:r>
      <w:r>
        <w:rPr/>
        <w:t>) и времени облучения (с).</w:t>
      </w:r>
    </w:p>
    <w:p>
      <w:pPr>
        <w:pStyle w:val="Normal"/>
        <w:ind w:firstLine="225"/>
        <w:jc w:val="both"/>
        <w:rPr/>
      </w:pPr>
      <w:r>
        <w:rPr/>
        <w:t>Произведение интенсивности излучения на время называется дозой облучения (мДж/см</w:t>
      </w:r>
      <w:r>
        <w:rPr>
          <w:vertAlign w:val="superscript"/>
        </w:rPr>
        <w:t>2</w:t>
      </w:r>
      <w:r>
        <w:rPr/>
        <w:t>) и является мерой бактерицидной энергии, сообщенной микроорганизмам.</w:t>
      </w:r>
    </w:p>
    <w:p>
      <w:pPr>
        <w:pStyle w:val="Normal"/>
        <w:ind w:firstLine="225"/>
        <w:jc w:val="both"/>
        <w:rPr/>
      </w:pPr>
      <w:r>
        <w:rPr/>
        <w:t>3.6. Дозы УФ-облучения по критерию гибели бактериальных клеток подразделяются на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уббактерицидные, не вызывающие гибели бактерий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бактерицидные, вызывающие гибель бактериальной клетки.</w:t>
      </w:r>
    </w:p>
    <w:p>
      <w:pPr>
        <w:pStyle w:val="Normal"/>
        <w:ind w:firstLine="225"/>
        <w:jc w:val="both"/>
        <w:rPr/>
      </w:pPr>
      <w:r>
        <w:rPr/>
        <w:t>3.7. Для достижения заданной степени обеззараживания воды УФ-излучением необходим учет основных факторов, влияющих на процесс обеззараживания. К таким факторам относятся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мощность источников УФ-излучения и рациональное использование ее в УФ-установках обеззараживания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оглощение УФ-излучения обеззараживаемой водой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закономерности отмирания различных микроорганизмов под действием УФ-излучения.</w:t>
      </w:r>
    </w:p>
    <w:p>
      <w:pPr>
        <w:pStyle w:val="Normal"/>
        <w:ind w:firstLine="225"/>
        <w:jc w:val="both"/>
        <w:rPr/>
      </w:pPr>
      <w:r>
        <w:rPr/>
        <w:t>3.8. В качестве источников УФ-излучения для обеззараживания воды используются газоразрядные лампы, имеющие в спектре своего излучения диапазон длин волн 205 - 315 нм. Существуют конструкции ламп, в спектре излучения ртутного разряда, которых содержится линия 185 нм. В процессе работы этих ламп в воздушной среде образуется озон.</w:t>
      </w:r>
    </w:p>
    <w:p>
      <w:pPr>
        <w:pStyle w:val="Normal"/>
        <w:ind w:firstLine="225"/>
        <w:jc w:val="both"/>
        <w:rPr/>
      </w:pPr>
      <w:r>
        <w:rPr/>
        <w:t>3.8.1. Основным типом ламп, применяемых в установках обеззараживания воды, являются лампы, заполненные смесью паров ртути и инертных газов и работающие в режимах низкого и высокого давления.</w:t>
      </w:r>
    </w:p>
    <w:p>
      <w:pPr>
        <w:pStyle w:val="Normal"/>
        <w:ind w:firstLine="225"/>
        <w:jc w:val="both"/>
        <w:rPr/>
      </w:pPr>
      <w:r>
        <w:rPr/>
        <w:t>3.8.2. Лампы низкого давления имеют электрическую мощность  2 - 200 вт и рабочую температуру 40 - 150°С. В лампах этого типа около 30% электрической энергии преобразуется в бактерицидное излучение с длиной волны 254 нм. Срок службы ламп низкого давления составляет 5000 - 10000 ч.</w:t>
      </w:r>
    </w:p>
    <w:p>
      <w:pPr>
        <w:pStyle w:val="Normal"/>
        <w:ind w:firstLine="225"/>
        <w:jc w:val="both"/>
        <w:rPr/>
      </w:pPr>
      <w:r>
        <w:rPr/>
        <w:t>3.8.3. Лампы высокого давления имеют мощность 50 - 10000 Вт и работают при температуре 600 - 800°С. Эти лампы имеют широкий спектр излучения и низкий коэффициент полезного действия в области коротковолнового излучения. Их использование в технологии обеззараживания воды обусловлено большой мощностью ламп.</w:t>
      </w:r>
    </w:p>
    <w:p>
      <w:pPr>
        <w:pStyle w:val="Normal"/>
        <w:ind w:firstLine="225"/>
        <w:jc w:val="both"/>
        <w:rPr/>
      </w:pPr>
      <w:r>
        <w:rPr/>
        <w:t>3.8.4. Конструктивно источники УФ-излучения делятся на лампы с отражателями и лампы с защитными кварцевыми чехлами.</w:t>
      </w:r>
    </w:p>
    <w:p>
      <w:pPr>
        <w:pStyle w:val="Normal"/>
        <w:ind w:firstLine="225"/>
        <w:jc w:val="both"/>
        <w:rPr/>
      </w:pPr>
      <w:r>
        <w:rPr/>
        <w:t>3.8.5. УФ-лампы с отражателями используются в установках с непогруженными источниками излучения. Эти лампы располагаются над свободно текущей водой, т.е. в установках отсутствует непосредственный контакт ламп с водой.</w:t>
      </w:r>
    </w:p>
    <w:p>
      <w:pPr>
        <w:pStyle w:val="Normal"/>
        <w:ind w:firstLine="225"/>
        <w:jc w:val="both"/>
        <w:rPr/>
      </w:pPr>
      <w:r>
        <w:rPr/>
        <w:t>3.8.6. УФ-лампы с защитными кварцевыми чехлами используются в установках с погруженными источниками излучения. Лампы с защитными чехлами располагаются в потоке воды, обтекающей их со всех сторон. Защитные чехлы изготавливаются обычно из кварцевого стекла и предназначены для стабилизации температурного режима ламп.</w:t>
      </w:r>
    </w:p>
    <w:p>
      <w:pPr>
        <w:pStyle w:val="Normal"/>
        <w:ind w:firstLine="225"/>
        <w:jc w:val="both"/>
        <w:rPr/>
      </w:pPr>
      <w:r>
        <w:rPr/>
        <w:t>3.8.7. Для обеззараживания питьевой воды чаще применяются установки с погруженными источниками вследствие более высокой эффективности использования УФ-излучения ламп.</w:t>
      </w:r>
    </w:p>
    <w:p>
      <w:pPr>
        <w:pStyle w:val="Normal"/>
        <w:ind w:firstLine="225"/>
        <w:jc w:val="both"/>
        <w:rPr/>
      </w:pPr>
      <w:r>
        <w:rPr/>
        <w:t>3.9. Установки УФ-обеззараживания должны обеспечивать равномерное распределение дозы облучения во всем объеме обеззараживаемой воды. Равномерность облучения достигается за счет турбулентности потока вследствие высокой скорости течения воды в установках и конструкции установок, предусматривающей наличие специальных "выравнивающих" устройств.</w:t>
      </w:r>
    </w:p>
    <w:p>
      <w:pPr>
        <w:pStyle w:val="Normal"/>
        <w:ind w:firstLine="225"/>
        <w:jc w:val="both"/>
        <w:rPr/>
      </w:pPr>
      <w:r>
        <w:rPr/>
        <w:t>3.10. Проникновение УФ-лучей в воду сопровождается их поглощением как самой водой, так и веществами, находящимися в воде в растворенном или взвешенном состоянии.</w:t>
      </w:r>
    </w:p>
    <w:p>
      <w:pPr>
        <w:pStyle w:val="Normal"/>
        <w:ind w:firstLine="225"/>
        <w:jc w:val="both"/>
        <w:rPr/>
      </w:pPr>
      <w:r>
        <w:rPr/>
        <w:t>3.11. Поглощающая способность воды характеризуется коэффициентом поглощения, цифровое выражение которого указывает долю бактерицидного излучения, поглощенного слоем воды толщиной 1 см.</w:t>
      </w:r>
    </w:p>
    <w:p>
      <w:pPr>
        <w:pStyle w:val="Normal"/>
        <w:ind w:firstLine="225"/>
        <w:jc w:val="both"/>
        <w:rPr/>
      </w:pPr>
      <w:r>
        <w:rPr/>
        <w:t>3.11.1. Коэффициенты поглощения природной воды поверхностных источников водоснабжения колеблются в пределах от 0,2 до 0,6.</w:t>
      </w:r>
    </w:p>
    <w:p>
      <w:pPr>
        <w:pStyle w:val="Normal"/>
        <w:ind w:firstLine="225"/>
        <w:jc w:val="both"/>
        <w:rPr/>
      </w:pPr>
      <w:r>
        <w:rPr/>
        <w:t>З.11.2. Коэффициенты поглощения питьевой воды, полученной из подземных источников водоснабжения, имеют значения 0,05 - 0,2; из поверхностных источников - 0,15 - 0,3.</w:t>
      </w:r>
    </w:p>
    <w:p>
      <w:pPr>
        <w:pStyle w:val="Normal"/>
        <w:ind w:firstLine="225"/>
        <w:jc w:val="both"/>
        <w:rPr/>
      </w:pPr>
      <w:r>
        <w:rPr/>
        <w:t>З.12. С учетом эксплуатационной и экономической целесообразности УФ-обеззараживание может быть использовано для обработки воды с цветностью до 50 град, мутностью до 30 мг/л и содержанием железа до 5,0 мг/л.</w:t>
      </w:r>
    </w:p>
    <w:p>
      <w:pPr>
        <w:pStyle w:val="Normal"/>
        <w:ind w:firstLine="225"/>
        <w:jc w:val="both"/>
        <w:rPr/>
      </w:pPr>
      <w:r>
        <w:rPr/>
        <w:t>3.13. Влияние минерального состава воды на степень бактерицидного облучения проявляется, кроме того, в образовании осадка на поверхности кварцевых чехлов УФ-ламп.</w:t>
      </w:r>
    </w:p>
    <w:p>
      <w:pPr>
        <w:pStyle w:val="Normal"/>
        <w:ind w:firstLine="225"/>
        <w:jc w:val="both"/>
        <w:rPr/>
      </w:pPr>
      <w:r>
        <w:rPr/>
        <w:t>3.14. Различные виды микроорганизмов при одинаковых условиях облучения имеют различную степень чувствительности к УФ-излучению. Величины доз облучения, необходимых для инактивации 99,9% отдельных видов микроорганизмов в лабораторных условиях, приведены в приложении 2.</w:t>
      </w:r>
    </w:p>
    <w:p>
      <w:pPr>
        <w:pStyle w:val="Normal"/>
        <w:ind w:firstLine="225"/>
        <w:jc w:val="both"/>
        <w:rPr/>
      </w:pPr>
      <w:r>
        <w:rPr/>
        <w:t>3.15. При УФ-обеззараживании воды не существует проблемы передозировки. Повышение дозы УФ-излучения не приводит к гигиенически значимым Неблагоприятным изменениям свойств воды и образованию побочных продуктов. Доза УФ-облучения может быть увеличена до значений, обеспечивающих эпидемическую безопасность воды как по бактериям, так и по вирусам.</w:t>
      </w:r>
    </w:p>
    <w:p>
      <w:pPr>
        <w:pStyle w:val="Normal"/>
        <w:ind w:firstLine="225"/>
        <w:jc w:val="both"/>
        <w:rPr/>
      </w:pPr>
      <w:r>
        <w:rPr/>
        <w:t>3.16. УФ-обеззараживание не требует длительного контакта УФ- лучей с водой. Бактерицидный эффект проявляется в течение времени прохождения воды через камеру обеззараживания УФ-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анитарный надзор в области питьевого водоснабжен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пользовании УФ-метода обработки вод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стадии проектир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4.1. Уф-излучение в технологии получения питьевой воды может быть использовано на этапе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редварительного обеззараживания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заключительного обеззараживания питьевой воды.</w:t>
      </w:r>
    </w:p>
    <w:p>
      <w:pPr>
        <w:pStyle w:val="Normal"/>
        <w:ind w:firstLine="225"/>
        <w:jc w:val="both"/>
        <w:rPr/>
      </w:pPr>
      <w:r>
        <w:rPr/>
        <w:t>4.2. На этане предварительного обеззараживания воды УФ-излучение используется как метод, альтернативный первичному хлорированию при соответствии качества воды источника водоснабжения требованиям п. 3.12. Это снижает риск образования в йоде тригалометанов (ТГМ), обеспечивает необходимую степень снижения  микробного  загрязнения воды и удовлетворительное санитарное состояние  очистных  сооружений.</w:t>
      </w:r>
    </w:p>
    <w:p>
      <w:pPr>
        <w:pStyle w:val="Normal"/>
        <w:ind w:firstLine="225"/>
        <w:jc w:val="both"/>
        <w:rPr/>
      </w:pPr>
      <w:r>
        <w:rPr/>
        <w:t>4.2.1. Технологическая схема водоподготовки с использованием УФ-излучения на этапе предварительного обеззараживания для каждого конкретного источника водоснабжения устанавливается на основе технологических исследований или опыта работы сооружений в аналогичных условиях, в соответствии с приложением № 1 ГОСТ 2761-84.</w:t>
      </w:r>
    </w:p>
    <w:p>
      <w:pPr>
        <w:pStyle w:val="Normal"/>
        <w:ind w:firstLine="225"/>
        <w:jc w:val="both"/>
        <w:rPr/>
      </w:pPr>
      <w:r>
        <w:rPr/>
        <w:t>4.2.2. Требуемая степень первичного обеззараживания воды определяется технологическим регламентом.</w:t>
      </w:r>
    </w:p>
    <w:p>
      <w:pPr>
        <w:pStyle w:val="Normal"/>
        <w:ind w:firstLine="225"/>
        <w:jc w:val="both"/>
        <w:rPr/>
      </w:pPr>
      <w:r>
        <w:rPr/>
        <w:t>4.2.3. При первичном обеззараживании воды возможна комбинация методов хлорирования и УФ-облучения. При этом доза хлора может быть сокращена на 15 - 100% при условии обеспечения технологической эффективности последующих этапов водоподготовки (коагуляция, отстаивание, фильтрование и т.д.).</w:t>
      </w:r>
    </w:p>
    <w:p>
      <w:pPr>
        <w:pStyle w:val="Normal"/>
        <w:ind w:firstLine="225"/>
        <w:jc w:val="both"/>
        <w:rPr/>
      </w:pPr>
      <w:r>
        <w:rPr/>
        <w:t>4.3. На этапе заключительного обеззараживания воды УФ-излучение используется как самостоятельный метод, так и и сочетании с реагентными методами обеззараживания.</w:t>
      </w:r>
    </w:p>
    <w:p>
      <w:pPr>
        <w:pStyle w:val="Normal"/>
        <w:ind w:firstLine="225"/>
        <w:jc w:val="both"/>
        <w:rPr/>
      </w:pPr>
      <w:r>
        <w:rPr/>
        <w:t>4.3.1. Выбор схемы обеззараживания определяется на основе анализа условии водоснабжения (цветность воды, содержание органических веществ, техническое состояние распределительной сети и т.д.).</w:t>
      </w:r>
    </w:p>
    <w:p>
      <w:pPr>
        <w:pStyle w:val="Normal"/>
        <w:ind w:firstLine="225"/>
        <w:jc w:val="both"/>
        <w:rPr/>
      </w:pPr>
      <w:r>
        <w:rPr/>
        <w:t>При оценке санитарной надежности распределительной сети рекомендуется использовать "Методические указания по эпидемиологической оценке санитарно-гигиенических условий в целях профилактики кишечных инфекций" (№ 28-6/20 от 6.06.86) и методические рекомендации "Комплексная оценка хозяйственно-питьевого водопользования в городах с выраженным санитарно-эпидемиологическим неблагополучием" (утв. ГК СЭН № 01-19/33-17 от 17.03.96).</w:t>
      </w:r>
    </w:p>
    <w:p>
      <w:pPr>
        <w:pStyle w:val="Normal"/>
        <w:ind w:firstLine="225"/>
        <w:jc w:val="both"/>
        <w:rPr/>
      </w:pPr>
      <w:r>
        <w:rPr/>
        <w:t>4.3.2. Для эффективного заключительного обеззараживания питьевой воды до требований СанПиН 2.1.4.559-96 "Питьевая вода. Гигиенические требования к качеству воды централизованных систем питьевого водоснабжения. Контроль качества" УФ-установки должны обеспечить дозу облучения не менее 16 мДж/см</w:t>
      </w:r>
      <w:r>
        <w:rPr>
          <w:vertAlign w:val="superscript"/>
        </w:rPr>
        <w:t>2</w:t>
      </w:r>
      <w:r>
        <w:rPr/>
        <w:t xml:space="preserve"> для всего объема воды, прошедшего через УФ-установку.</w:t>
      </w:r>
    </w:p>
    <w:p>
      <w:pPr>
        <w:pStyle w:val="Normal"/>
        <w:ind w:firstLine="225"/>
        <w:jc w:val="both"/>
        <w:rPr/>
      </w:pPr>
      <w:r>
        <w:rPr/>
        <w:t>4.3.3. Совместное применение УФ-излучения и хлора повышает санитарную надежность обеззараживания в отношении вирусов.</w:t>
      </w:r>
    </w:p>
    <w:p>
      <w:pPr>
        <w:pStyle w:val="Normal"/>
        <w:ind w:firstLine="225"/>
        <w:jc w:val="both"/>
        <w:rPr/>
      </w:pPr>
      <w:r>
        <w:rPr/>
        <w:t>4.4. Согласование технологии водоподготовки с использованием УФ-излучения проводится территориальными ЦГСЭН на основе анализа следующих документов (материалов)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обоснования выбора типа УФ-установки с учетом максимального расхода обрабатываемой воды, максимального коэффициента поглощения УФ-излучения подои и уровня бактериального загрязнения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результатов опытно-технологических испытании УФ-технологии (на этапе предварительного обеззараживания)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аспорта на УФ-установку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гигиенического сертификата и сертификата соответствия.</w:t>
      </w:r>
    </w:p>
    <w:p>
      <w:pPr>
        <w:pStyle w:val="Normal"/>
        <w:ind w:firstLine="225"/>
        <w:jc w:val="both"/>
        <w:rPr/>
      </w:pPr>
      <w:r>
        <w:rPr/>
        <w:t>4.5. В паспорте установок УФ-обеззараживания должны быть указаны следующие параметры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эффективная доза облучения и ее зависимость от расхода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максимальный коэффициент поглощения воды, при котором обеспечивается эффективная доза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максимальный и минимальный расходы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размеры камеры обеззараживания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ресурс УФ-ламп.</w:t>
      </w:r>
    </w:p>
    <w:p>
      <w:pPr>
        <w:pStyle w:val="Normal"/>
        <w:ind w:firstLine="225"/>
        <w:jc w:val="both"/>
        <w:rPr/>
      </w:pPr>
      <w:r>
        <w:rPr/>
        <w:t>4.6. Соответствие эффективной дозы указанному в паспорте значению подтверждается гигиеническим сертификатом и сертификатом соответствия Госстандарта РФ.</w:t>
      </w:r>
    </w:p>
    <w:p>
      <w:pPr>
        <w:pStyle w:val="Normal"/>
        <w:ind w:firstLine="225"/>
        <w:jc w:val="both"/>
        <w:rPr/>
      </w:pPr>
      <w:r>
        <w:rPr/>
        <w:t>4.7. Обеспеченность контроля за надежностью УФ-установок оценивается по наличию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датчиков измерения интенсивности УФ-излучения в камере обеззараживания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истемы автоматики, гарантирующей звуковой и световой сигналы при снижении минимальной заданной доз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четчиков времени наработки ламп и индикаторов их исправности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истемы механической или химической очистки кварцевых чехлов, позволяющей производить процесс очистки без разборки и демонтажа установки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крана для отбора проб воды на бактериологический анализ.</w:t>
      </w:r>
    </w:p>
    <w:p>
      <w:pPr>
        <w:pStyle w:val="Normal"/>
        <w:ind w:firstLine="225"/>
        <w:jc w:val="both"/>
        <w:rPr/>
      </w:pPr>
      <w:r>
        <w:rPr/>
        <w:t>4.8. Защита от возможного неблагоприятного воздействия УФ-излучения на обслуживающий персонал должна быть обеспечена конструкцией УФ-установок, гарантирующей отсутствие выхода УФ-излучения за пределы камеры обеззараживания.</w:t>
      </w:r>
    </w:p>
    <w:p>
      <w:pPr>
        <w:pStyle w:val="Normal"/>
        <w:ind w:firstLine="225"/>
        <w:jc w:val="both"/>
        <w:rPr/>
      </w:pPr>
      <w:r>
        <w:rPr/>
        <w:t>4.9. Для химической очистки кварцевых чехлов могут быть использованы средства, разрешенные Госсанэпиднадзором для удаления отложений солен.</w:t>
      </w:r>
    </w:p>
    <w:p>
      <w:pPr>
        <w:pStyle w:val="Normal"/>
        <w:ind w:firstLine="225"/>
        <w:jc w:val="both"/>
        <w:rPr/>
      </w:pPr>
      <w:r>
        <w:rPr/>
        <w:t>4.10. Камеры обеззараживания УФ-установок должны быть изготовлены из материалов, указанных в "Перечне материалов, реагентов и малогабаритных очистных устройств, разрешенных ГКСЭН для применения в практике хозяйственно-питьевого водоснабжения" (№ 01-19/32-11 от 23.10.92), или имеющих гигиенический сертификат.</w:t>
      </w:r>
    </w:p>
    <w:p>
      <w:pPr>
        <w:pStyle w:val="Normal"/>
        <w:ind w:firstLine="225"/>
        <w:jc w:val="both"/>
        <w:rPr/>
      </w:pPr>
      <w:r>
        <w:rPr/>
        <w:t>4.11. Проектом должно быть предусмотрено наличие специального места для хранения УФ-лам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анитарный надзор за эксплуатацией УФ-установок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истемах централизованного питьевого водоснаб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5.1. Санитарный надзор в процессе эксплуатации УФ-установок питьевой воды проводится за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облюдением режима дезинфекции установок и подводящих трубопровода при вводе в эксплуатацию новых УФ-установок или после их ремонта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эффективностью обеззараживания питьевой вод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облюдением системы и правил технологического контроля в процессе эксплуатации УФ-установок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олнотой и своевременностью проведения регламентных работ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облюдением мероприятий по обеспечению безопасности труда персонала, обслуживающего УФ-установки.</w:t>
      </w:r>
    </w:p>
    <w:p>
      <w:pPr>
        <w:pStyle w:val="Normal"/>
        <w:ind w:firstLine="225"/>
        <w:jc w:val="both"/>
        <w:rPr/>
      </w:pPr>
      <w:r>
        <w:rPr/>
        <w:t>5.2. Организация и проведение государственного санитарно-эпидемиологического надзора за эксплуатацией УФ-установок осуществляется в плановом порядке и по санитарно-эпидемиологическим показателям.</w:t>
      </w:r>
    </w:p>
    <w:p>
      <w:pPr>
        <w:pStyle w:val="Normal"/>
        <w:ind w:firstLine="225"/>
        <w:jc w:val="both"/>
        <w:rPr/>
      </w:pPr>
      <w:r>
        <w:rPr/>
        <w:t>5.3. Перед вводом УФ-установок в эксплуатацию, а также после длительного перерыва в их работе необходимо провести обработку камеры обеззараживания и подводящих трубопроводов водой с содержанием активного хлора не менее 75 мг/л при контакте 5 - 6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: для обработки элементов УФ-установок допускается применение других (помимо хлора) дезинфицирующих средств, имеющих гигиенический сертифик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Эффективность работы УФ-установок подтверждается результатами бактериологического анализа проб воды после облучения, по показателям таблицы 1 СанПиН 2.1.2.559-96.</w:t>
      </w:r>
    </w:p>
    <w:p>
      <w:pPr>
        <w:pStyle w:val="Normal"/>
        <w:ind w:firstLine="225"/>
        <w:jc w:val="both"/>
        <w:rPr/>
      </w:pPr>
      <w:r>
        <w:rPr/>
        <w:t>5.5. Система технологического контроля за процессом эксплуатации УФ-установок должна включать контроль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дозы УФ-облучения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ресурса с учетом времени наработки УФ-ламп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исправности УФ-ламп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одержания озона в воздушной среде.</w:t>
      </w:r>
    </w:p>
    <w:p>
      <w:pPr>
        <w:pStyle w:val="Normal"/>
        <w:ind w:firstLine="225"/>
        <w:jc w:val="both"/>
        <w:rPr/>
      </w:pPr>
      <w:r>
        <w:rPr/>
        <w:t>5.6. Контроль за дозой облучения производится путем учета интенсивности бактерицидного излучения в камере обеззараживания, времени пребывания воды в ней и рассчитывается по форму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= Е * t,                                                  (1)</w:t>
      </w:r>
    </w:p>
    <w:p>
      <w:pPr>
        <w:pStyle w:val="Normal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5"/>
        <w:jc w:val="both"/>
        <w:rPr/>
      </w:pPr>
      <w:r>
        <w:rPr/>
        <w:t>где:</w:t>
      </w:r>
    </w:p>
    <w:p>
      <w:pPr>
        <w:pStyle w:val="Normal"/>
        <w:ind w:firstLine="225"/>
        <w:jc w:val="both"/>
        <w:rPr/>
      </w:pPr>
      <w:r>
        <w:rPr/>
        <w:t>D - доза облучения, мДж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>Е - минимальная интенсивность бактерицидного излучения, мВт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>t - среднее время пребывания воды в камере обеззараживания,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1. Интенсивность бактерицидного излучения измеряется при помощи специальных датчиков-приемников излучения, селективно измеряющих бактерицидное излучение с длиной волны 220 - 280 нм.</w:t>
      </w:r>
    </w:p>
    <w:p>
      <w:pPr>
        <w:pStyle w:val="Normal"/>
        <w:ind w:firstLine="225"/>
        <w:jc w:val="both"/>
        <w:rPr/>
      </w:pPr>
      <w:r>
        <w:rPr/>
        <w:t>5.6.2. Среднее время пребывания воды в камере обеззараживания рассчитывается по формуле:</w:t>
      </w:r>
    </w:p>
    <w:p>
      <w:pPr>
        <w:pStyle w:val="Normal"/>
        <w:ind w:firstLine="2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                                             (2)</w:t>
      </w:r>
    </w:p>
    <w:p>
      <w:pPr>
        <w:pStyle w:val="Normal"/>
        <w:ind w:firstLine="45"/>
        <w:jc w:val="both"/>
        <w:rPr/>
      </w:pPr>
      <w:r>
        <w:rPr/>
        <w:t>где:</w:t>
      </w:r>
    </w:p>
    <w:p>
      <w:pPr>
        <w:pStyle w:val="Normal"/>
        <w:ind w:firstLine="225"/>
        <w:jc w:val="both"/>
        <w:rPr/>
      </w:pPr>
      <w:r>
        <w:rPr/>
        <w:t>t - среднее время пребывания воды в камере обеззараживания, с;</w:t>
      </w:r>
    </w:p>
    <w:p>
      <w:pPr>
        <w:pStyle w:val="Normal"/>
        <w:ind w:firstLine="225"/>
        <w:jc w:val="both"/>
        <w:rPr/>
      </w:pPr>
      <w:r>
        <w:rPr/>
        <w:t>S - поперечное сечение камеры обеззараживания, см;</w:t>
      </w:r>
    </w:p>
    <w:p>
      <w:pPr>
        <w:pStyle w:val="Normal"/>
        <w:ind w:firstLine="225"/>
        <w:jc w:val="both"/>
        <w:rPr/>
      </w:pPr>
      <w:r>
        <w:rPr/>
        <w:t>L - длина камеры обеззараживания, см;</w:t>
      </w:r>
    </w:p>
    <w:p>
      <w:pPr>
        <w:pStyle w:val="Normal"/>
        <w:ind w:firstLine="225"/>
        <w:jc w:val="both"/>
        <w:rPr/>
      </w:pPr>
      <w:r>
        <w:rPr/>
        <w:t>Q - расход воды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25"/>
        <w:jc w:val="both"/>
        <w:rPr/>
      </w:pPr>
      <w:r>
        <w:rPr/>
        <w:t>278 - коэффициент пересчета размерности едини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3. Расход воды, проходящей через УФ-установку, контролируется расходомерами.</w:t>
      </w:r>
    </w:p>
    <w:p>
      <w:pPr>
        <w:pStyle w:val="Normal"/>
        <w:ind w:firstLine="225"/>
        <w:jc w:val="both"/>
        <w:rPr/>
      </w:pPr>
      <w:r>
        <w:rPr/>
        <w:t>5.6.4. Размеры камеры обеззараживания (длина и поперечное сечение) указываются производителем в паспорте.</w:t>
      </w:r>
    </w:p>
    <w:p>
      <w:pPr>
        <w:pStyle w:val="Normal"/>
        <w:ind w:firstLine="225"/>
        <w:jc w:val="both"/>
        <w:rPr/>
      </w:pPr>
      <w:r>
        <w:rPr/>
        <w:t>5.7. Контроль ресурса ламп производится по показаниям счетчика времени наработки УФ-ламп.</w:t>
      </w:r>
    </w:p>
    <w:p>
      <w:pPr>
        <w:pStyle w:val="Normal"/>
        <w:ind w:firstLine="225"/>
        <w:jc w:val="both"/>
        <w:rPr/>
      </w:pPr>
      <w:r>
        <w:rPr/>
        <w:t>5.8. Контроль исправности УФ-ламп проводится по индикатору исправности ламп.</w:t>
      </w:r>
    </w:p>
    <w:p>
      <w:pPr>
        <w:pStyle w:val="Normal"/>
        <w:ind w:firstLine="225"/>
        <w:jc w:val="both"/>
        <w:rPr/>
      </w:pPr>
      <w:r>
        <w:rPr/>
        <w:t>5.9. Контроль за концентрацией озона в воздушной среде проводится в соответствии с "Методическими указаниями по фотометрическому определению озона в воздухе" № 1639-77.</w:t>
      </w:r>
    </w:p>
    <w:p>
      <w:pPr>
        <w:pStyle w:val="Normal"/>
        <w:ind w:firstLine="225"/>
        <w:jc w:val="both"/>
        <w:rPr/>
      </w:pPr>
      <w:r>
        <w:rPr/>
        <w:t>5.10. Регламентные работы должны проводиться в соответствии c инструкциями по эксплуатации для конкретного типа УФ-установок и в обязательном порядке должны включать в себя периодическую очистку кварцевых чехлов и своевременную замену УФ-ламп после выработки своего ресурса или при их неисправности.</w:t>
      </w:r>
    </w:p>
    <w:p>
      <w:pPr>
        <w:pStyle w:val="Normal"/>
        <w:ind w:firstLine="225"/>
        <w:jc w:val="both"/>
        <w:rPr/>
      </w:pPr>
      <w:r>
        <w:rPr/>
        <w:t>5.10.1. Очистка кварцевых чехлов УФ-ламп должна проводиться на основании показаний датчиков-приемников интенсивности бактерицидного излучения.</w:t>
      </w:r>
    </w:p>
    <w:p>
      <w:pPr>
        <w:pStyle w:val="Normal"/>
        <w:ind w:firstLine="225"/>
        <w:jc w:val="both"/>
        <w:rPr/>
      </w:pPr>
      <w:r>
        <w:rPr/>
        <w:t>5.10.2. Проведение регламентных работ, регистрация неисправностей, включая замену ламп, должны фиксироваться в журнале эксплуатации УФ-установок.</w:t>
      </w:r>
    </w:p>
    <w:p>
      <w:pPr>
        <w:pStyle w:val="Normal"/>
        <w:ind w:firstLine="225"/>
        <w:jc w:val="both"/>
        <w:rPr/>
      </w:pPr>
      <w:r>
        <w:rPr/>
        <w:t>5.11. При контроле безопасности труда обслуживающего персонала необходимо проверить: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журнал учета индивидуального инструктажа по технике безопасности лиц, работающих с УФ-оборудованием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соблюдение требований "Правил технической эксплуатации и техники безопасности электроустановок потребителей" (от 21.12.84) и правил безопасности, указанных в паспорте или других документах на применяемый тип УФ-установок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правильность. хранения вышедших из строя УФ-ламп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журнал регистрации результатов определения концентраций озона и воздухе помещений, где расположены УФ-установки; концентрация должна соответствовать гигиеническому нормативу озона в воздухе рабочей зоны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наличие аптечки;</w:t>
      </w:r>
    </w:p>
    <w:p>
      <w:pPr>
        <w:pStyle w:val="Normal"/>
        <w:ind w:firstLine="225"/>
        <w:jc w:val="both"/>
        <w:rPr/>
      </w:pPr>
      <w:r>
        <w:rPr/>
        <w:t xml:space="preserve">• </w:t>
      </w:r>
      <w:r>
        <w:rPr/>
        <w:t>концентрацию озона в воздухе рабочих помещений.</w:t>
      </w:r>
    </w:p>
    <w:p>
      <w:pPr>
        <w:pStyle w:val="Normal"/>
        <w:ind w:firstLine="225"/>
        <w:jc w:val="both"/>
        <w:rPr/>
      </w:pPr>
      <w:r>
        <w:rPr/>
        <w:t>5.11.1. УФ-лампы должны храниться запакованными в специально отведенном месте. Утилизация ламп должна проводиться в соответствии с требованиями "Указаний по эксплуатации установок наружного освещения городов, поселков и сельских населенных пунктов", утвержденных приказом Минжилкомхоза РСФСР от 12.05.88 № 120.</w:t>
      </w:r>
    </w:p>
    <w:p>
      <w:pPr>
        <w:pStyle w:val="Normal"/>
        <w:ind w:firstLine="225"/>
        <w:jc w:val="both"/>
        <w:rPr/>
      </w:pPr>
      <w:r>
        <w:rPr/>
        <w:t>5.11.2. При применении УФ-ламп, конструкция которых не исключает выход УФ-лучей с длиной волны менее 200 нм ("озонообразующая область ультрафиолета"), концентрация озона в воздухе помещений не должна превышать допустимую - 0,03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5.11.3. В случае попадания промывочного раствора (при химической очистке кварцевых чехлов) на кожную поверхность, необходимо промыть ее теплой водой с мылом, а глаза - 2%-ным раствором борной кислоты или 0,9%-ным раствором бикарбоната натрия (питьевой сод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чень терминов, понятий и единиц измерения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0"/>
        <w:gridCol w:w="2040"/>
        <w:gridCol w:w="4398"/>
        <w:gridCol w:w="14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ин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ятие или определ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фиолетовое излучение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магнитное излучение с длиной волны 10 - 400 н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м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цидное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магнитное излу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-излучение диапазона с длиной волны 205 - 315 н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м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цидное действие из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бель микроорганизмов под воздействием бактерицидного излуч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УФ-излучения (бактерицидная лампа)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енный источник световой энергии, в спектре которого имеется бактерицидное излуч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источника УФ-из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рная световая энергия, излучаемая источником в УФ-диапазоне в единицу време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вность из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потока излучения к площади поверх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бактерицидного об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, в течение которого происходит бактерицидное облуч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а УФ-об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а бактерицидной энерг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актерицидная доза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а бактерицидной энергии, не вызывающая гибели микроорганизм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цидная доза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а бактерицидной энергии, вызывающая гибель микроорганизм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цидный эффект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ая оценка действия бактерицидного излучения (отношение числа погибших микроорганизмов к их начальному количеств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полезного действия УФ-из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бактерицидного потока облучателя к бактерицидному потоку УФ-лам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-установка воды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для обеззараживания бактерицидным излучение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обеззаражива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й элемент УФ-установки, в котором происходит процесс обеззараживания вод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воды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воды, протекающей через камеру в единицу време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с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атель </w:t>
            </w:r>
          </w:p>
          <w:p>
            <w:pPr>
              <w:pStyle w:val="Normal"/>
              <w:rPr/>
            </w:pPr>
            <w:r>
              <w:rPr/>
              <w:t xml:space="preserve">УФ-ламп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ое покрытие (устройство), увеличивающее поток излучения в заданном направлен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вый </w:t>
            </w:r>
          </w:p>
          <w:p>
            <w:pPr>
              <w:pStyle w:val="Normal"/>
              <w:rPr/>
            </w:pPr>
            <w:r>
              <w:rPr/>
              <w:t xml:space="preserve">чехол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, препятствующее прямому доступу воды к бактерицидной лампе, стабилизирующее ее тепловой режи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поглощ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потока УФ-излучения, поглощенного слоем воды толщиной 1 см, к падающему поток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 излуч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 УФ-ламп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ная паспортом продолжительность работы ламп до их замен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аработки УФ-ламп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, в течение которого УФ-лампы находились в рабочем состоян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-приемник УФ-излучения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, измеряющее интенсивность УФ-излучения в камере обеззаражи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Доза ультрафиолетового облучения (мДж/с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обходимая для инактивации различных видов микроорганизм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949"/>
        <w:gridCol w:w="264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 xml:space="preserve">п/п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микроорганизмов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а облучения, необходимая для инакгивации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gella flexneri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monella typhi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gella dysenteriac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us vulgaris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phylococcus aureus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herichia coli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us poliomyelitis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monella paratyphi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brio cholerae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homyxoviridae (вирусы гриппа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monella enteritidis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obacterium tuberculosis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eudomonas aeruginosa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us hepatitis A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исок литератур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ind w:firstLine="225"/>
        <w:jc w:val="both"/>
        <w:rPr/>
      </w:pPr>
      <w:r>
        <w:rPr/>
        <w:t>2. ГОСТ 2761-84 "Источники централизованного хозяйственно-питьевого водоснабжения. Гигиенические, технические требования и правила выбора".</w:t>
      </w:r>
    </w:p>
    <w:p>
      <w:pPr>
        <w:pStyle w:val="Normal"/>
        <w:ind w:firstLine="225"/>
        <w:jc w:val="both"/>
        <w:rPr/>
      </w:pPr>
      <w:r>
        <w:rPr/>
        <w:t>3. МУК 4.2.671-97 "Методы санитарно-микробиологического анализа питьевой воды".</w:t>
      </w:r>
    </w:p>
    <w:p>
      <w:pPr>
        <w:pStyle w:val="Normal"/>
        <w:ind w:firstLine="225"/>
        <w:jc w:val="both"/>
        <w:rPr/>
      </w:pPr>
      <w:r>
        <w:rPr/>
        <w:t>4. МУК 4.2.668-97 "Санитарно-паразитологические исследования воды".</w:t>
      </w:r>
    </w:p>
    <w:p>
      <w:pPr>
        <w:pStyle w:val="Normal"/>
        <w:ind w:firstLine="225"/>
        <w:jc w:val="both"/>
        <w:rPr/>
      </w:pPr>
      <w:r>
        <w:rPr/>
        <w:t>5. Методические указания по эпидемиологической оценке санитарно-гигиенических условий в целях профилактики кишечных инфекций (№ 28-6/20) - М., 1986.</w:t>
      </w:r>
    </w:p>
    <w:p>
      <w:pPr>
        <w:pStyle w:val="Normal"/>
        <w:ind w:firstLine="225"/>
        <w:jc w:val="both"/>
        <w:rPr/>
      </w:pPr>
      <w:r>
        <w:rPr/>
        <w:t>6. Правила технической эксплуатации электроустановок потребителей и правила техники безопасности при эксплуатации электроустановок потребителей. - М.: Энергоатомиздат, 1986.</w:t>
      </w:r>
    </w:p>
    <w:p>
      <w:pPr>
        <w:pStyle w:val="Normal"/>
        <w:ind w:firstLine="225"/>
        <w:jc w:val="both"/>
        <w:rPr/>
      </w:pPr>
      <w:r>
        <w:rPr/>
        <w:t>7. Соколов В. Ф. Обеззараживание воды бактерицидными лучами. - М., 1961.</w:t>
      </w:r>
    </w:p>
    <w:p>
      <w:pPr>
        <w:pStyle w:val="Normal"/>
        <w:ind w:firstLine="225"/>
        <w:jc w:val="both"/>
        <w:rPr/>
      </w:pPr>
      <w:r>
        <w:rPr/>
        <w:t>8. Потапченко Н. Г., Славук О. С. Использование УФ-излучения в практике обеззараживания воды / Химия и технология воды. 1989. - Т. 13. - № 12. - С. 1117 - 1129.</w:t>
      </w:r>
    </w:p>
    <w:p>
      <w:pPr>
        <w:pStyle w:val="Normal"/>
        <w:ind w:firstLine="225"/>
        <w:jc w:val="both"/>
        <w:rPr/>
      </w:pPr>
      <w:r>
        <w:rPr/>
        <w:t>9. Руководство № Р.3.1.683-98 "Использование ультрафиолетового бактерицидного излучения для обеззараживания воздуха и поверхностей в помещениях".</w:t>
      </w:r>
    </w:p>
    <w:p>
      <w:pPr>
        <w:pStyle w:val="Normal"/>
        <w:ind w:firstLine="225"/>
        <w:jc w:val="both"/>
        <w:rPr/>
      </w:pPr>
      <w:r>
        <w:rPr/>
        <w:t>10. Методические указания по фотометрическому определению озона в воздухе № 1639-77.</w:t>
      </w:r>
    </w:p>
    <w:p>
      <w:pPr>
        <w:pStyle w:val="Normal"/>
        <w:ind w:firstLine="225"/>
        <w:jc w:val="both"/>
        <w:rPr/>
      </w:pPr>
      <w:r>
        <w:rPr/>
        <w:t>11. UV Usage аnd gоvеrmеnt rеgulаtiоn. Whаt you nееd to know. - J.Water Conditioning Purification. june. - 1997. - P. 38 - 42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0:43:00Z</dcterms:created>
  <dc:creator>Тункин</dc:creator>
  <dc:description/>
  <cp:keywords/>
  <dc:language>en-US</dc:language>
  <cp:lastModifiedBy>Анна Николаевна</cp:lastModifiedBy>
  <dcterms:modified xsi:type="dcterms:W3CDTF">2007-03-20T06:06:00Z</dcterms:modified>
  <cp:revision>10</cp:revision>
  <dc:subject/>
  <dc:title>МУ 2.1.4.719-98</dc:title>
</cp:coreProperties>
</file>